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0422512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31477449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